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 � ��� ��� � ��� ��� � ��� ��� � ��� ��� � ��� 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-JO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 WYSIWYG Join-a-Conference replac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5.1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 AC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BY D-ViBE/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: 94-08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 � ��� ��� � ��� ��� � ��� ��� � ��� ��� � ��� 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-JOiN is a simple 'What-You-See-Is-What-You-Get'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that lets your users join conferences by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. It shows only those conferences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thereby saving you from all those stupid 'Why can't I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ference'-messages. ACC-JOiN is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ustomized to suit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little bug in the installation routine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entries look very pale (=blank). [Thanks to STEVE for the h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-JOiN now automatically highlights the CURRENT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first entry. [Thanks DRONT for the id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aged to get rid of the annoyingly blinking cursor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that made lightbars differ in length depending on i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had an odd or even number of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ed the limit of conferences from 10 to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public release (94-08-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[QUiCK UPGRADiNG v1.00 -&gt; v1.01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imply replace the old .PPE with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your PCBTEXT Line#328 to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LS@@OPTEXT@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and unzip ACC-JOiN.ZiP in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w enter the PCB Setup program and edit the CNFN file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in File Locations - Display Files).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left i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{PATH TO PPE}\ACC-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reason why we didn't just add the PPE as a command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at it would bring up the menu even if the user entered 'J 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main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 your favorite editor and customize ACC-JOiN.CNF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dify your PCB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064: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074: !{path to ppe}\ACC-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281: !{path to ppe}\ACC-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em 328: @CLS@@OPTEXT@ Jo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 412: @CL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Use your favorite user editor and give the author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io if you like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is program over and over and over again,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rprise me if you found a serious bug, but not ev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. If you should find a bug, please tell me! I'm also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not only about how to improve thi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ideas for future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in touch with me, the best way i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one of following swedish boards that I call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AFFAIRS, FATAL FUTURE, BIRD'S CAGE or THE DEAD BUT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know where to get the numbers, tough luck, gues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nd a carrier pigeon. (I wish I had an internet add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TiNGS (In no particular or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ViBE       Keep up the good work. Your ansi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NT        For helping me with beta-testing and 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         Wake up &amp; do something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LiQUiD   Got any new PPE ideas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     Thanks for all the netware stuff... and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</w:t>
        <w:tab/>
        <w:t xml:space="preserve">     Are you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         All the rest that I forgot about. O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ooh, almost forgot. Sometime this autumn a new multino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n in the 031-area, SUBLiMiNAL iNFLUENCE! Keep your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s wide open for more info... /AC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 � ��� ��� � ��� ��� � ��� ��� � ��� ��� � ��� ��� � ��� 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