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</w:t>
      </w:r>
      <w:r>
        <w:rPr/>
        <w:t>OVERVIEW ��                vO.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S MAkE ThIS QUiCK 'N NAS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A INi 'N PEX iN YER PEX DiR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A ANSEE(s) iN YER TXTfILES DiR!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EFiNE AND CUSTOMiZE LiKE hELL! (ThE iNI iS SELFEXPL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NSTALL iT WIThOUTTA PARAMEtERS ANd NUKE iT ZUMWhERE iN YE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bEST PlACE ShOULD bE AfTER STUPiD USER TYPEd HiS PASSWORd. If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ZUM MORE RUlE PlACES, WhERE TO PUT IT, lEM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WOULd bE K-RAd TO lEAVE MY TAG iN ThE ANSEE...(YOU WON'T DO iT, i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All MY BAWRd ANd PUMP ZUM ME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YOUR MOdEM CORRECTlY ThAT iT TELLS YOU ThE REAl LiNE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E WON'T, YOU'll GET ThINGS LiKE     comSPEED = 576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PEED = 57600   ...suxx!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iS iS dUN bY SETTiNG ThE S-REGiSTER "95" TO 45! (no guarant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ThINK ThAT ShOULd bE SUFFiCi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iLL A (BAd ?) bETA, If YE FINd ZUM ERRORS iN iT, dON'T BOThE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it's time to call by bawrd i think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