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--�-�--��       �    � ��--�-�-�-�-����������������������--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CKeRS�ACRoNYM�TRaNSLaToR  PPE  -  coded by MuTaNT Lea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2.0� -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leased august-24-199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TNT]                                                                [MTN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�����������-�-�-�-�-�-�-���---��-�   � ��--�-���� � �--�-�--���--�-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iNTRoDuCTioN=---�-��-�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wl, fast ppe... that has the ability of 'translating'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yms... BUT! NOW you can add/delete your acronyms... sow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a very large database with acrony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WHaT Do Ya NeeD?=--�-��-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 ��---��-�����-��--�-�--���--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ent wel you have recieved the zipfile 'MTNTAC2B.Z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ROTRAN.PPE    -   PCBoard ex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ROTRAN.DOC    -   heh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.ZIP        -   The needed data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ATHIST.TXT    -   Mixture of What's new? and 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INFO.EXE    -   Information file about THe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TNTANSI.EXE    -   Litt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=DiSCLaiMeR=��-��-�-��-������--��-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-��---��-���-�-��--�-�--���--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ay this before the install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pe messes up your system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or your system! We DISCLAIM all responsibility for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iNSTaLaTioN=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-���--�--��-��--���--�-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the 'MTNTAC2B.ZIP' in a directory. eg. 'c:\pcb\ppes\acro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Make the subdirectory 'data' then you have  'c:\pcb\ppes\acro\data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nzip 'data.zip' in the dat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okay..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dit your CMD.LST and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        30       C:\PCB\PPES\ACRO\ACROTR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=CoNFiGuRaTioN=��-�-��-�����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-��-�-��-��--�-�-�-�--�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 nothing to configure :)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tell you this now: &gt;&gt; important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only use acronyms that start with a letter (a-z, not! hi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a number (0-9) and the acronym must be in capital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you can't have more than 15 'translations' of one acrony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t should be eno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FReeWaRe=������----�-�-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-���� �    ��-��  ��-��-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, THe MuTaNT, think share-ware suxx! We don't ask money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... i only show my name two time during the ppe... just '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proud with our releases... not to make profit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=SuPPoRT=--��-�-�����������-�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-�-��-��--�--��-��--���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problems, during installing or config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you can always contact me on the WHQ or write me a messag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: - THe MuTaNT BBS,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epths of hell, EHQ ( + Dist/Site ofco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arrier of Belief, Dist/site + APP/SI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TNTINFO.EXE for more information about this gro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WHATHIST.T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=MuTaNT LeaDeR / [MTNT] August'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