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 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������������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  ���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           �����   ���� ������ �� 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           ����    ��    ��� �����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�  �� ��������� ������ �������� ����� ������ ��� 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~COMBINED NEW FILE LOGON SCANNER v1.0~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NEW.ZI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NEW.PPE = The main program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NEW.CFG = Config file for KRY-NEW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NEW.PCB = Display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NEW.DOC = The document your are reading right no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LE_ID.DIZ = Get our latest DIZ file and love 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RYN.NFO = Who is in KRYN and how to contact u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XXXXXXX.XXX = Another boring BBS add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E:\PCB\PPE\NEW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KRY-NEW.PPE to your login seque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 carefully through the configfile KRY-NEW.CFG. Until line 6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thing be clear. For the following config lines look at di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...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r confs look like diz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 1. PC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 2. AMIG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 3. CONSO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 4. MY GRANDMAS ASM-TOO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you would like to give your users the choice to scan the first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s at login, the second part of the configfile would look like diz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 7:   3       ( 'cauze you want max 3 confs to sca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 8:   1       ( 1st scan the PC-conf      ; conf numba 1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 9:   2       ( 2nd scan the AMIGA-conf   ; conf numba 2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10:   3       ( 3rd scan the CONSOLE-conf ; conf numba 3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think even a moron can set diz thing up =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z PPE was designed for use in your login process, but if you like to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also add it to your CMD.LST ( If you don't know how to d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iss your board goodbye =) 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maximum numba of confs to scan is 99. Should be enough I think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last thing : Of course you can replace KRY-NEW.PCB with any ANS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like...but it should not be longer than 20 lin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k, thats it!  Enjoy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ll, diz is my first PPE under the KRYN Label and I hope it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ful for some guys out the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ry Christmas .... =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CROSCOPE in '9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