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������������� ��� ����� ���� � ���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� T � � S �   ��� �����  ������ ��������� �� ��� �  -\/- bRiNgS Ya -\/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���� ��  ������� �� ��  ���������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   ����������������� ��������� ������ �   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 ��� �� ��� ��� ��� �� ��� ����  ���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 � ������������ � 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NAME: [LOGIN v1.1 4 RA 2.x REGISTRED] � RATING: [XXXXXXXXX-] 09/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DATE: [11/03/96] � CODED (or DESIGNED, COMPOSED): StiX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RAFX SUPPORT: [ ] S-VGA   [ ] VGA    [ ] EGA       [X] ANSI     [ 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UND SUPPORT: [ ] BEEPER  [ ] GUS    [ ] SBLASTER  [ ] OTHERS   [X]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TEM SUPPORT: [ ] DOS  [ ] WINDOWS  [X] BBS # PPE [ ] RA [X] OTHERS [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NOTE: A KwEEl LoGiN l00k like PCB StyLe!!! with LoCatiOn w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</w:t>
      </w:r>
      <w:r>
        <w:rPr/>
        <w:t>Handle is entered... NeVeR sEeN on OtHeRs RA BBS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INSTALL it NoW! 8-) EnJoY!!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&gt;&gt;&gt; thiZ ONLY WORKS if YoUr RA's REGISTERED!!! &lt;&lt;&l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W TO INSTALL: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                       </w:t>
      </w:r>
      <w:r>
        <w:rPr/>
        <w:t>EmPlaCement du texte dans RAL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</w:t>
      </w:r>
      <w:r>
        <w:rPr/>
        <w:t>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DLE.ANS (CTRL-P) (CTRL-K) ! NOM_DU_FICHIER_SANS_EXTENSION |    l00k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WRD.ANS    "        "     "           "                   "     60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DPAS.ANS    "        "     "           "                   "     34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ANUS.ANS    "        "     "           "                   "    320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PBOTH.ANS    "        "     "           "                   "    227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dans RACONFIG aller dans le menu prompt!!! #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ur ne pas avoir de plantage si l'user a introduis un mauvais password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er ds le RAL emplacement Nr.35 et faire un 'clear screen' devant le tx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. CLEAR SCREEN = (CTRL-P) (CTRL-L) "Acc�s refus�..."..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-\/- G R E E T I N G S  T O  A L L  O N  D A  P C  S C E N E  ! ! ! -\/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