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GCOLOR 1.00 - a turbo pascal unit to properly display telegard colou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ng, long time ago, I wrote a unit to display regular Renegade pip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ed, but it wasn't very efficently programmed [it wasn't noticab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, but maybe an XT].  With the advent of TG 3.0 [which I run],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 library that displayed TG 3.0's ` codes.  Well, today,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.  I guess you'd call this a Telegard API, but really, who cares?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/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.  If this nukes your HD, fries CONFIG.TG or causes you bo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, too bad..  you didn't look at the source code!  so, don't blame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source, email me or put a credit saying "i used tgcolor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by Doug Reynolds to change the colours" or something like th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ware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.tpu file that was compiled with Turbo Pascal 7. 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ve that file to your units directory.  If you don't have TP7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ompile it on your own.  I am not going to tell you how, beca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TP and programming for TG, you probably already know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If not, well, um..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ar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writeln(inp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write(inp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you want a sample program.??!  ug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la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tgcolor,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riteln('`4Cthis rulez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rite('`40this sux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riteln('|04i |08r|07e|15al|07l|08y |04suck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oo hard.. really..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you will find this unit a plus in all kinds of text programm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change colors in any program so i don't have to type "textcolor(x);"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I want to change color.. [any one who has tried to make "smoo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lor changes knows what i mean].  by the way, this also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code end of telegard colour changes.. it was more difficult to ad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id to be compatible with back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src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id I give you the source?  Beats me.  Guess I didn't wanna di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5 and TP6 to compile TPUs for people who don't run TP7.  That and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or a way to do something better, i want you to email or net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me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ow?!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copy, freq tgcolor from 1:2610/38.0 [fido] or 50:530/1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[rgs].  If you have any comments, questions, or answers, email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@microserve.net or netmail them to the above address(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http://evilwarez.home.ml.org to get a copy on the web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