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===\     \===/.    /|.        /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   ||    \_       /   |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===\/===[ 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Ti LAMERz 94']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===========================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TrOdUcTiOn-&gt; Go into PCBSETUP and goto FILE LOCATIONS, then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LES, and go down to CMD.LST and press F2 and go to the bottom.. Press ALT-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insert a line and put thi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BS              25            C:\PCB\PPE\BBS\BBSLIS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^^^^            ^^                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mand you     Security Level     Path to Your BBSListe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sh to use     need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EdIt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you are intrested in joining AlF Please contact Mr. Phill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any of our boar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lusive Awakenings : 201-NOT-4YOU  Memb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. Or any other fine AlF Board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 Kenitec Death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