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LA DE VERDAD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3429000" cy="800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 madre ya dij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en cuidado con es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ta sabe t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o lo que enseña”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los la sonrie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las la destest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 fuego que hay en sus cade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solo será para 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os te decí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lvidate de ell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fecta pa una noc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neno pa vivi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co abre los oj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 entérate de lo que sucede aqu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ra algo más que sus dos teta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nque entiendo que te tiren más que mil carr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atien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 acusa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 te dicen que está tan loquita de at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on) solo imagina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col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 miles de caprich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osible saciar, ella es dura de a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la es mala, muy mal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n 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de verd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0pt;mso-wrap-distance-left:9.05pt;mso-wrap-distance-right:9.05pt;mso-wrap-distance-top:0pt;mso-wrap-distance-bottom:0pt;margin-top:8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 madre ya dij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en cuidado con es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ta sabe ta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o lo que enseña”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los la sonrie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las la destesta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 fuego que hay en sus cader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solo será para t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os te decí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lvidate de ell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fecta pa una noch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neno pa vivir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co abre los oj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 entérate de lo que sucede aquí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ra algo más que sus dos teta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nque entiendo que te tiren más que mil carret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atiend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 acusacio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 te dicen que está tan loquita de atar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on) solo imaginacio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colm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on miles de caprich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osible saciar, ella es dura de a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la es mala, muy mal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n 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a de verda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6:20:00Z</dcterms:created>
  <dc:creator>Akitan</dc:creator>
  <dc:description/>
  <cp:keywords/>
  <dc:language>en-US</dc:language>
  <cp:lastModifiedBy>Victor Barañano Urquijo</cp:lastModifiedBy>
  <cp:lastPrinted>2006-02-23T16:18:00Z</cp:lastPrinted>
  <dcterms:modified xsi:type="dcterms:W3CDTF">2011-07-10T18:03:00Z</dcterms:modified>
  <cp:revision>13</cp:revision>
  <dc:subject/>
  <dc:title>ALGO DE PLACER</dc:title>
</cp:coreProperties>
</file>