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T-----------T-----------------T---------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 a h x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 r i p p i n g - i n f o r m a t i o 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v e r s i o n   2 . 3 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have a fileformat-description ? write me, you may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uys, we all know that you'd like to rip 'em cool ahx tunes, why no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overview of what you should do for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 is for REAL OLD-SCHOOL HACK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s use ahx-ripp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for AHX's header signature ($54485800, where 00 mean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vision of the file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HX v2.0 files have 1 as revision!! ($54485801) - 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n fact the beginning of the AHX file (who'd have though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ord following the header longword is the (word-)file-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name, which is placed directly after the pos/track-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by a null-byte followed by the instrument-names (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followed by a null-byte; if there are many unnamed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et of null-bytes!) Take a hex! look at a ahx file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Offset 12 (decimal) from the beginning there is a by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nstruments stored in this module... &lt;.b&gt;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ek to the songname (pt. 2), read (NUMBER_OF_INSTRUMENTS+1)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1 for songname) bytes until you reach a null-byte! (you aren't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NUMBER_OF_INSTRUMENTS+1 null-terminated strings... aargh, d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?? NO! (don't forget to save the last null-byte al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ke a closer look at the aYS-fROG.GA! 4kb-Intro and let me teach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ygnus-ed-rip a ahx module on AmigaOS system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are definitely NO more questions, so you need NOT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Dexter.Abyss@iName.com - go, send me nice fe-mails instea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7. If you aren't sure if you ripped it correctly,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X and save if the song/instrument-names are 100% o.k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rip by hand, just save more bytes to get 100% su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/save it in AH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VE 'hUN - 'eXTER 'f '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8. Try to rip the tunes of Abyss' 4kB-Intro aYS-fROG.GA!, it workz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xfdDecrunch (RULEZ!!! Hi Georg!!) and CygnusEd... (HA! pc sukk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olz do YOU have to rip modules?? C:\DOS\EDIT.COM ??? HAHAH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MiGA 4-f-r --- use ahxRipper if you're too lazy.. hahahahaha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