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߲ �  � � ��    ��߲ ��߲ � �� �  � � ���� ��߲ � �� �  � ��߲ � ��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    �  � �  � � �� � </w:t>
      </w:r>
      <w:r>
        <w:rPr/>
        <w:t>ܱ � ����    � � �� �� � �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 �       �  � �  � �    �    � �  �    � �    ��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 �       �    �  � �    �    � �  �    � �    �� � �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 �       �    �  � �    �    � �  �    � �    ���� �  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 �       �    �  � �       � � �  �    � �    ���� �  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 �       �    �  � �       � � �  �    � �    � �� �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 �       �  � �  � �       � � �  �    � �    � �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 �       �  � �  � �    �� � � �  �    � �    � �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 ����    � </w:t>
      </w:r>
      <w:r>
        <w:rPr/>
        <w:t>ܲ ��ܲ ���� �  � � ��ܲ    � ���� �  � � ܲ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ST�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"CRAPUELNCE"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pyright (c) 1995 by Benjamin Zei� aka Libertine of THE COEXiSTEN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All rights reserved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Not for commercial us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at Assembly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���������������������������������������������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AND COPYRIGH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���������������������������������������������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ductions of THE COEXiSTENCE are copyright (c) of THE COEXiST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terial is not freeware! It is for non-commercial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sic and information  attached hereto, is  the   proper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jamin  Ze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freely distribute  and  copy the XM in a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 provided  that  NO payment of any kind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M or any  combination of   products  or   servic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M  without  the  authorization  of the  author Benjamin Z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official   written   license  and  the distribution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XM contains  unmodified  copies  of  the  origina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roduced by  Benjamin Zei� of THE CO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of "non-commercial distribution and us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t using in a commercial  environment, such as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vernmental organization, association,  school,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 other form of  juridical  person,  or any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XM is directly or indirectly used to make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pying the software on  diskettes and/or on tape-sto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andling it  over  from  one person to ano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llowing  the  download of  the software through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Board System without additio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ay Bulletin  Board  Systems  may, however, charg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fee  provided  that no additional charge for the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ev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  use,   especially   the  industrial   manufactu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  data   storage  media  and  their  distribution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ed  permission  of  the  producer, is  strictly 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art of the XM may be modified, altered, sold,   or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form whatsoever which would  involve  some  sort  of  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prior written permission from Boris   Bertelsons,   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dersbach   and   Benjamin   Zei� of THE CO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THIS  INCLUDES  THE  DISTRIBUTION  ON  SHAREWARE  AND  OTHER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CD-ROMS, YOU MAY NOT UNDER ANY CIRCUMSTANCES DISTRIBUTE THI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PRODUCTION  ON A CD-ROM WITHOUT  A PRIOR WRITTEN PERMISSION!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ng the XM on CD-ROMS for  all that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 WILL  result  in legal action against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worldw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 the  "contact"-chapter  of  this  textfile  for cont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duction  is  provided "as is", without 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 kind  or  fitness  for  a  particular  purpose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ed  or   implied,   all   of  are  hereby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laimed.  THE COEXiSTENCE   only   guarantees  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ion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no  way  THE COEXiSTENCE  or  members  of  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jamin Zei�, can be made liable for any damage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d by the 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sing the X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���������������������������������������������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ow to contac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���������������������������������������������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jamin Zei� aka Libertine/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estner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769 Burg auf Fehm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iSTED SOCiET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STiNGRAY aka Gero Muder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: +49.420.276.145 (2 lines ring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DN  : +49.420.2979095 (2 lines ring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 a message to Benjamin Zei�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i  : 68:49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N  : 864:49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N  : 10:49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AP : 555:490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ertine@twisted.hb.provi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ray@twisted.hb.provi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