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arty 94 (29-12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inite Space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is demo (relaxed :-)) you need at leas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486DX33 with local-bus. On non local-bus computers or 386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ut run VERY SLOWLY!. It really doesn't seems to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on anything slower as 38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you need a Gravis UltraSound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a GUS for a smoother demo and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90Kb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.5Mb fre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install EMM386, QEMM or whatever protected mode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created in the autumn of 1994, but some routines are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. It was originally ment to be released at the Wired '94 par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a problem with our transport to Belgium we release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4. We hope you enjoy this production, we tried to get the b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 size limit of 64Kb and we think it turned out quit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assure you everything will work perfe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quality of the intro requires such a extre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: probably everything will work allright,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doesn't works or crashes, you can tr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demo without sound by start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Use the following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=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 empt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olve mo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greet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sign, ACME, Ground Zero, Agony, Weird Magic, Nostalgia, Igu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ala, EMF, Cascada, Imphobia, Hypnosis, Dust, FC, Jamm, Spirit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, GBC, Void, Hazard, Genuine, And a whole bunch we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5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Vecto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also creates commercial demos, if you or your company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mo, don't hesis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should real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we're all still going to school, so sometimes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sy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r demo's are real time calculated and are not animation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y complicated effects require a lot of processor/video p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ess disk space, just look at this really small intro to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interested: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itel: 97:1000/303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: 15:1400/202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: 9:318/4 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N: 13:310/303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BC II            +31(0)2502-49975         Code Red        MASSiVE E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20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Utrecht   +31(0)30-612398          Cor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