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by A-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ZER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zero took approx. 100hours, watching it takes less than 10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a demo, as everyone can see themselves (I  just hope so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 GRAVIS ULTRASOUND with CASCADA's GUSPLAY 1.5 for sound outpu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um hardware required is 386 or better, but naturally becourse 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ding skills on our part, 486DX33 is minimum _recommended_ for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enjoyment(?). Memory..it has been tested with so little as 386Kb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ntional memory, and worked fine. Anything less, and it just go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gey-man (well..try if you feel like it). It does not give a damn w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emm386/qemm/386max loaded ( =should work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h yeah..last minute addition: Sshadow used Tran's PMODE for his part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credits where they belong...thanks mr.Thomas Pytel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WATCH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skip to next part by pressing 'ESC'. Try holding the key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watching..it might be fun or not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UBLESHOO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uble: It hangs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: a) Whaaat? We thought it's stable enough!!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Check your memory, man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uble: No musi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: a) Autodetecting GUS is not working..(no switch, start aga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Hardwaredetecting GUS is not working ( =Buy one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 ABOUT A-MEN!!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 group, nothing..boring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-MENS: (in order of join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rry Cotton    - Founder, retired(kind o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g             - Second-in-command, coding, graphics, being a jerk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tro           - Cool dude, coding, graphics, music, i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ex Dexterous  - Sysop of A-MEN WHQ, music, and chic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an           - Ansis, though haven't heard about him in a long time.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teboy         - Graphics, code (c++ in school! :), doomII wingman for W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illa Dream   - (our Norweigian buddy), music, driving!(fence?)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ds&amp;Noa        - (they are practically one unit..:),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ly Harmless - Kung-fu Master, coding,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eamer         - Our hardware dealer, he has got it 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p            - Hardware support (only pentium maan in A-MEN), video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aya Iccita     - Coding, coding, coding!! &lt;-so good 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kgubbe       - well, he is kind of pet..coding, music, gfx, lpp, 3l33+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talysion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thys       /  - Dunno about those two..Mostly reqruited them..(watch out guy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ppo           - Graphics..Gimle's b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lentShadow    - Coding (newest member, coz he is in the last line) heh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oa! We are numerous, stupid and ugly..don't mess with u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/FUN/SI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:                    PHONE:          SYSO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night Maximus (WHQ)  +358-0-2259161  Rhex D./A-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udcity               +358-0-3403721  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nge Visions         +358-0-3464174  De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kside #1             +358-0-2941594  Trancer/Capac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kside #2             +358-0-2940476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EL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s, I'd like to say hello's to a few guyz.. (Wog typing this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e, Vendigo, Jani Lehto, Gimle (my official idol), Tonic, Separa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ulture, Asmu, Sorbus, Distance, Wihannes, Radical, Resolution, Artife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lle Olsson, Jmagic, Kodexmode, Addict, Henchman, Welti, Ink (you pervert!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rkkari, ProdigalOne, Royal, The Laitinen, Adi Simon, Delight, Breeze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C-raver, Ftj, Yasuo Yamamoto, Harvey Etter, T4RZaN, rAATO (hehe), Tranc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oel Nobody(Mikkoim), Mara, Nicke, Tom Elfs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(my idol #2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ryone on IRC &amp; METROPOLI (mpoli.fi), and whom I might be forgotten (sorr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for companie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IGIN SYSTEMS INC. - Thanks for WC III, though it ruined our demo :( heh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BM - For standing against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VIS - For breaking the sound barrier on PC's .. thank you for G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RLAND - For turbo pascal/assembler/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L - For pentium (though I haven't yet got one, hint hint.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JIKSEN NESTE - For late-night sn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remember: MICROSOFT MAKES IT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