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de col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Blanco (Wh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Amarillo (Ye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Verde oscuro (color por defecto) (Dark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Verde claro (Light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Rojo (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