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aktueller �berb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-Zeitschri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n letzten drei Jahren sind ja Unmengen an neuen Zeit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chienen, die sich ausschlie�lich dem PC (er lebe hoch!) wid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bei die  Spreu vom  Weizen (Sauf!)  zu trennen,  ist nich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fach, aber ich habe mir einmal die M�he gemacht und mich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len  unserer   Kioske,   Zeitschriftenl�den   und  Superm�r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zusehen und einmal zu schauen, was  es da so gibt. Chip, c't,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andere, die sich  ja auch mit  anderen Systemen befassen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mal beiseite, vielleicht schreib' ich sp�ter was dr�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gen wir also einmal an mit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Klassiker  unter den  PC-Zeitschriften. Das  Heft k�mmer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fach um alles.  Tests f�r Hard-und  Software, die Rubriken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Tricks, Spieletests  (nicht besonders aktuell,  aber es ist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  Spiele-Zeitschrift),  jede   Menge  sch�ner  Listings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sten in Turbo-Pascal  - yeah!),  Kurse f�r alle  �ber all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 Menge Specials (in der aktuellen Ausgabe geht's unter and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F�  per  Funk)  -  ein  echter  Selbstbedienungsladen.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mutstropfen: Das  Heft ist  seit 1990  seinem Namen  DOS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reu geworden und k�mmert sich  viel zu viel um WINDOWS (w�r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schon  wegen des  sch�nen  Programmiererteils lohnt 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uf zumindest ab und zu 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t Ihr eigentlich mal ein Teil namens DOS-Toolbox in den Reg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ehen? 28 DM will DMV daf�r  haben. Fr�her, als der Einband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kartoniert war  und noch  keine Disk dabei  war, kostet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il nur 7,50  DM und war  als echte Programmiererzeitschrift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lingsheft. Sc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Machwerk beschert und  Data Becker und  das merkt man a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jeder Ausgabe  finden wir mindestens  f�nf Data Becker-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in den  Tests kommen  Produkte einer gewissen  Firma imm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onders guten  Bewertungen heraus...  Aber wir  wollen ni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kern. Da� man Werbung macht  ist im Kapitalismus ja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itim und  das Heft  hat durchaus  seine guten  Seiten. Da w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wa die  Software-Tests, die  sich  NICHT um  hauseigene 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mmern: Der brauchbarste Testbericht �ber den MS-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stand n�mlich  meiner Meinung nach  nicht in irgendeiner Spi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schrift, sondern  in  der  PC-Praxis.  Niemand  sonst  kam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 auf die  Idee, einen  Piloten das Teil  test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die Tips  zu Programmiersprachen (vor  allem TP Windows)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nz brauchbar und k�nnten auch erfahrenere Leute interes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Zeitschrift  hat vor  etwa einem  Jahr ihr  Layout gr�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�ndert  und  zwar  mit  dem   Ziel,  sich  mehr  an  das  an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kanische Vorbild  PC  World  anzupassen.  Die Hauptziel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 eindeutig die  Anwender, wobei  hier aber  vom blutigen La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s zum Makro-Spezialisten alle Stufen auf ihre Kosten 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Professio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eutsche  Ausgabe des  amerikanischen PC-Magazine.  Wieder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sehr anwenderorientierte Zeitschrift,  die aber tats�chl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 der  Name  suggeriert  -  haupts�chlich  erfahrenere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pricht. Mit  aktuellen Tests  und viel Hintergrund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ich das Heft insgesamt  sehr empfehlen, besonders den Leu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beruflich mit dem Compi zu tu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entlich m��te  ich  nun  Windows-Zeitschriften  testen.  Da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och Windows  nicht besonders  mag  und nur  f�r Corel  Draw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word  verwende,   f�rchte  ich,   da�  meine   Kompetenz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reicht. Kommen wir  also zu einem  relativ jungen Ereignis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Spielezeitschriften. Die gibt es  ja eigentlich erst so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t 1991.  Im  Mai  1990  war zwar  mal  eine  Zeitschrift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tainer erschienen,  doch die  wurde nach  der hoffnungs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n Ausgabe bereits wieder eingestellt. Es war einfach zu fr�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n zu jener  Zeit hatten  viele User nur  XTs (!),   Windows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ade erst erschienen, an Wing Commander und Monkey Island d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keiner (obwohl es  nur noch ein paar  Monate dauern w�rde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 Revolution, die mit  diesen Spielen begann),  kurz: Der PC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weitgehend  in die  B�ros verbannt,  zum Zocken  waren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und sogar der C 64 einfach die geeigneteren Ger�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 November  1991  hatte  sich  die  Situation  dann  grund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andelt: Die Durchschnittsmaschine war nun der 386SX, vie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f�gten nun sogar �ber  486er und von  Wing Commander war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zweite  Teil erschienen.  Die idealen  Voraussetzungen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schlagenden Erfolg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Vorreiter  unter  den  PC-Zockerzeitschriften  war  bi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rzem noch meine Lieblingszeitschrift. Insgesamt ziemlich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in  einem Stil  geschrieben, der  uns K.O.-ten  sehr an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ehe Testbericht f�r  "The Basket Manager"  in der Erstausga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zu die  Grafik-Competition,  kostenlose Kleinanzeigen  (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wir einige  unserer ersten Kontakte  bekamen), sp�ter fol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-Tests -  hurra, die  PC-Szene hat  ihre Zeitschrift... NO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n was diesen Sommer mit  der Joker passierte, hat mich zutief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etzt: Kleinanzeigen kosten  auf einmal  5 DM (wie  bei AS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-Play -  uah!). F�r  die September-Ausgabe  war ein  Tes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mags angek�ndigt worden. Da  wir den Leuten  von der Joker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BLACKMAIL  geschickt  hatten,   waren  wir  nat�rlich  v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ffnung, da� unser Machwerk neben  Imphobia und World Chart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gestellt w�rde. Aber was war das? Da wurden nicht Imphobia &amp;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estet, sondern diese kommerziellen Dinger, letztendlich n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pph�llen mit 5.25"-DD-Disk voll mit uraltem PD-Mist f�r 20 D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einige wurden  sogar noch gut  bewertet. Der Strike Comm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kam   mit   zweimonatiger   Versp�tung  und   was   sich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ppelausgabe  schimpft,  war  bedeutend  d�nner  als  di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aben.  Ganz  zu  schweigen  davon,  da�  das  Heft  in  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heberrecht auf der Seite eines Freiherren v. G. steht... Ko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DMV-Machwerk.  Meiner  Meinung  nach  stehen  ganz vern�nf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berichte drin,  auch so  die Specials  sind insgesamt  OK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f�nger und Zocker sicher eine brauchbare Sache. Ich mag das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iger, was aber vor  allem daran liegt, da�  ich wenig zock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�brige  Inhalt  sehr  stark  anf�ngerorientiert  ist  -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macksache und Frage der Zielgru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onders f�r PD/SW-Freaks  sicher eine brauchbare  Sache, da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das Heft  gleich 20 DM  kostet eine Disk  mit spielbaren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PD-Games beiliegt. Vom Inhalt  w�rde ich das Heft am ehes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r  PC-Player  vergleichen  und spricht  ebenfalls 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ie Anf�nger und Hardcore-Zocker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Alternative ist das GB-Import PC Review (ebenfalls mit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aber  fast 10  DM kostet.  W�rde ich  empfehlen, wenn  m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onders gutes auf der Disk drauf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ich hoffe, ich habe hiermit vor allem Einsteigern die Qua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hl erleichtert und  alte Hasen  nicht zu  sehr gelangweilig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m �berblick und freue mich �ber Kommentare/Kritik/Erg�n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s.: Die beste Computerzeitschrift  ist meiner Meinung nach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eindeutig die C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