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OPERATION WEINLE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 Nachtrag zur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ussion um die Bad-Kleinen-Aff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rag? Warum  Nachtrag?  Ganz  einfach: Die  Diskussion 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larheiten  und   Informationsdefizite   in   diesem   Fal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chlafen, die ganze Sache interessiert niemanden mehr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ganz und gar nicht aufgekl�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m�chte  ich  hier  keine  Spiegel-m��ige "Tatsachenl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hren, sondern mir vielmehr  einmal Gedanken dar�ber mach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enmedien wie  Spiegel  und Stern  sowie  unsere Volk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an  einer   Aufkl�rung  des  Falles   im  Diens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kratie interessiert  sind/waren, oder  ob die  ganze Sach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in  willkommenes  Thema  im  Macht-  und  Konkurrenzkamp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en und Parteien  gesehen wurde. Ein  Beispiel: Neu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ballistischen  Institutes. Was  im Juli  eine Titelstory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gel geworden w�re,  reichte Ende  September nur  noch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 Notiz auf  Seite 3  der Tageszeitungen.  Bedeutet das e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Recht, Gesetz und Loyalit�t von Staatsorganen nur solang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e spielen, wie  sich die breite  Masse daf�r interessiert?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e  bedenklich.  Denn  in  einem  Rechtsstaat  sollte 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ngungslos und unabh�ngig  von der Popularit�t aufrecht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Bei  den  z�gerlichen (gebremsten?)  Ermittlungen  i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d Kleinen" entsteht  aber der  Eindruck, da� man  die Ma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ren Spekulationen und beruhigenden Worten abspeisen wollte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mand mehr davon  h�ren wollte.  So hat  niemand der Beteil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Fehlverhalten  des Staatsapparates ernsthafte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nehmen. Sicher, einige "Verantwortliche" mu�ten "gehen"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kommen jetzt  auch nicht  weniger Gehalt  als vorher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zen nur auf  einem anderen  Stuhl. Es scheint,  da�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ker in dieser Aff�re nur  einen Anla� sahen, die gegn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i niederzumachen.  Eine L�sung  des Falles  h�tte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svertreter  wohl  nur   dann  interessiert,  wenn  gegn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ker deswegen  h�tten  gehen  m�ssen. Und  Leute  die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en Schlammschlachten  anzuzetteln  sind  eben  nicht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reich wenn  in  so  einer  wichtigen  und  komplizier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ucht wird.  Wie soll  sich die  �ffentlichkeit auf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zentrieren, wenn die Linken  aus Prinzip schreien: "Gram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mordet, die CDU bringt den Rechtsstaat in Gefahr!", K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�llen (ebenfalls aus  Prinzip) zur�ck, da�  so ein Versehe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passieren k�nnte, schlie�lich habe man es mit Menschen zu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araufhin  von  den Intellektuellen  aus  Prinzip angezwei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.. Ja wo sind wir den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