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K L E I N A N Z E I G E N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kann mal wieder so richtig gesucht, gefunden, angeboten  und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bert werden. Viel Spa� dab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VATAR of S.N.E.T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es  nicht reicht,  verbal gegen  die PD/SW-Wucherer vorzu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 ich hiermit mal  wieder eine Friendship-Aktion. Ihr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mir  den  neusten  McAfee  sowie den  neusten  F-Prot 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  Version  von  VSUMX,  der  Hypertext-Virendatenbank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Afee enth�lt au�er SCAN und CLEAN nat�rlich auch wieder V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HLD, WINSCAN und NETSCAN. Der nicht ganz so verbreitete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 F-PROT ist  nicht  nur  kleiner und bedienungsfreu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er McAfee, bei dem alles �ber die Kommandozeile l�uft,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t genauso effektiv  und au�erdem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Suchen nach Viren  in seinem System  sollte man F-PROT 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Entfernen  ist allerdings  McAfee's CLEAN  besser geeigne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auszufinden, welchen Virus man nun hat oder nur zur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t VSUM  wunderbar zu gebrauchen. Alle drei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's gegen 2 bespielte HD's  (Format egal) und einen fran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n sich selbst adressierten R�ckumschlag bei mir UMS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TAR of S.N.E.T.             The AVATAR of S.N.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wort: Friendship      oder     Kennwort: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K 053348b                        Wolfshovenerstr. 16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70 J�lich                        5170 J�lich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 : Wenn ihr keine notorischen PLK - Hasser seit, dann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te an die erste Adresse !!        Dan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VATAR of S.N.E.T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, es scheint ja so, als ob sich aus der Blackmail ec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es Labermag entwickeln k�nnte, da� zus�tzlich noch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 hat !! Weiter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erstes gr��e ich hier mal �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nat�rlich alle CF - Leser, denen Blackmail in die H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llt ( hallo KNAX 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r Anzi wollte ich mich nur mal kurz den L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tellen, die sich vielleicht in der Blackmail mi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halt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besitze einen 386'er 40MHz ; S-Vga ; 8MB - Ram ; 320MB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'ner guten alten SB - Karte.. Als ich mir das Zeugs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gekauft habe, habe ich so um die 4500 oder so hingelegt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ich bedenke wieviel diese Ausstattung heute noch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te ich mir glatt ein Bein ausrei�en, wenn ich es nich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uch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nicht zuviel Gelaber, sondern nur noch ein Vorschla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einem Diskmag liest man ja die Anzeigen anders als im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Computer - Flohmarkt ) von oben nach unten. W�hrend ma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 mal kurz seinen Blick nach unten schweifen las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die Anzi denn geschrieben hat, mu� man bei einem Disk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n Bildschirm " weiterkurbeln ". Deshalb schlage ich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die Leuts, die hier was reinschreiben nicht nur ihr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zw. Pseudo UNTER ihre Anzi schreiben, sondern auch DAR�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man direkt wei� �ber wen man sich aufregen kan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ieser Anzi ( und den n�chsten ) mach ich's halt m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schau mal was ihr davon halt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</w:t>
      </w:r>
      <w:r>
        <w:rPr/>
        <w:t>The AVATAR of S.N.E.T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t recht, wir schreiben in Zukunft immer die Na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eigen. Zufrie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VATAR of S.N.E.T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, wer wei� rat ? Bei meiner Blackmail II - Ausgabe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ausbedienung nicht :-( . Deshalb mu�te ich mir al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- Befehl EDIT reinziehen.. War 'ne ganz sch�ne Arbe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abe schon mit " sauberer " CONFIG.SYS etc. geboote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bleibt aber weiterhin besteh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kann den Mauszeiger im oberen Drittel des Bildschir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gen, aber weiter nach unten ( um irgendetwas anzuklick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t man nicht.. Ist das Prob. vielleicht schon bei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s aufgetrete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</w:t>
      </w:r>
      <w:r>
        <w:rPr/>
        <w:t>The AVATAR of S.N.E.T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as Maus-Problem ist bei mehreren Leuten aufgetreten, w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mir schleierhaft. Daf�r d�rfte  die  neue  Tastatu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jedem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CE -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    �������    ��������   ��������    ��������   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۱�����   �۱�����    ���۱���  �۱������    ���۱���   ���۱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۱    ��  �۱   �۱     �۱     �۱    �۱     �۱        �۱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    ������</w:t>
      </w:r>
      <w:r>
        <w:rPr/>
        <w:t>۱�     �۱     �������۱�     �۱        �۱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   �</w:t>
      </w:r>
      <w:r>
        <w:rPr/>
        <w:t>۱�����      �۱     �۱���۱�      �۱        �۱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  ��   �</w:t>
      </w:r>
      <w:r>
        <w:rPr/>
        <w:t>۱           �۱     �۱   ��       �۱        �۱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</w:t>
      </w:r>
      <w:r>
        <w:rPr/>
        <w:t>۱�  �۱        ��������   �۱    ��   ��������      �۱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    ��         ��������   ��     ��   ��������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    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  <w:t>۱���   ۱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  <w:t>۱ �۱  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</w:t>
      </w:r>
      <w:r>
        <w:rPr/>
        <w:t>۱   ۱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��  �</w:t>
      </w:r>
      <w:r>
        <w:rPr/>
        <w:t>۱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     ������     ������     ������     ������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۱�����   ��۱����   �۱�����   �۱�����   ��۱����   �۱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۱   �۱  �۱   �۱  �۱    ��  �۱    ��  �۱   �۱  �۱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</w:t>
      </w:r>
      <w:r>
        <w:rPr/>
        <w:t>۱�  �������۱   ������    �۱        �۱   �۱  �۱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۱�����   �۱����۱    ������   �۱        �������۱  �۱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۱        �۱   �۱  ��    �۱  �۱   ��   �۱����۱  �۱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۱        �۱   �۱   �����۱    �����۱�  �۱   �۱  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     ��    ��   �������     ������    ��    ��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r unabh�ngige Club f�r alle, die Interesse am Programmieren in PASC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ben. Vom Einsteiger bis zum Vollprofi - hauptsache Spa� am Programmier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r bieten:  - PAC-MAG, das PAscal Club MAGazin, alle zwei Monate m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rtikeln, Kleinanzeigen, Kursen usw. rund um PASC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Tausch von selbstgeschriebenen Routinen und Programm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Wettbewerbe, Einsteigerhilfen, Hotline uvm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Verbilligte PD/SW Software bei div. H�ndler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Sammelbestellungen von Hardware usw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nsere Infodisk, das aktuelle PAC-MAG u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nsere PD/SW-Liste gibt's gegen 3.- bei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pirit of Pascal, c/o T.Wagner, Altm�hlweg 6, W-6113 Babenhausen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CE-B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st Du mir nicht auch so 'nen tollen Namen mac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l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 ein Programm, mit dem man Amiga-Disketten mit dem PC les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ger Auern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kwiesenstr. 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8507 Oberas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MOD SWAPPIN' AND AMIGA DEMO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Markus R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rnberger Str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8507 Oberasbach/Germany or Phone: 0911/69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dn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Guy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 Turbo-Pascal-Routinen aller Art. Wer mir eine Dis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baren Units schickt, bekommt sie voll mit goile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dnight (Redaktionsadre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GITAL WARRI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gru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fanden uns im Januar 1993 zusammen und versuchten am PC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en  zu   zeichnen  ,   als   dies  besser   als 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ierte hatte ich die idee  ein richtiges Demo zu ma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 legale Szene  einzusteigen . Dies  wurde jedoch schwieri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es in unserer Gegend kaum  eine legale Szene gibt und 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eber Modem arbeiten  moechten .  So versuchte  ich mit zu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nderen Beiden Kontakt zu  anderen legalen Gruppen zu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Als dies dann funktionierte begann die Suche nach Sound 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Problem wurde  und eine nicht  besonders komfortable 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aechster  Zeit wird  unsere  Mitgliederzahl anwachsen  ,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ennen wir unsere Demos  etwas aufwaendiger und wesentlich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alten als noch Intervision-1 . Die Reihe Intervision wir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gefuehrt ,  aber  unsere Mega-Demos  werden  zum Mitt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er 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n  seht  Ihr,  liebe   Leser,  einige  Informationen  �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WARRIORS,  bestehend ais  "Deathbringer", "Terminator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adow". Mehr �ber diese  neue Gruppe  aus Mayen bei Koblenz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 ihr Demo "Intervision" erfahrt Ihr in "Neues aus der Sze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Cap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lo, Avatar of S.N.E.T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test Du mir vielleicht verraten, wie Du bei Deinen selbst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nden Dateien Dein Logo in den Kopf reinbekommst? Ach ja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ltst Du davon, wenn sich jeder  von uns  seine  eigene  "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ift " zulegt, so wie ich es bereits schon gemacht habe, da d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is so noch pers�nlicher we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�nen Gru� an Surfin' Bird, der mein sch�nes Pseudo versaut 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it easy! Ich bin halt kreativ. Au�erdem hab' ich nur EI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drei Pseudos veredelt. (Sah immer noch besser aus als 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sur. ...gri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, Loite, ey! Ey, ich find' des halt �berhaupt nich okeh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 da so vom Stapel l��t! Piece, piece!  (bitte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nd an (A)-Records), Spenden  sind  komatechnisch  abest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allo, Wilf und Marihuana-Club Mimmehau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Al Capone: Hoch die internationale Solidarit�t (Ganz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ill Dir doch nur helfen!) Nimmer geh' beis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�    �  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����</w:t>
      </w:r>
      <w:r>
        <w:rPr/>
        <w:t>Ĵ  �   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�    �  � </w:t>
      </w:r>
      <w:r>
        <w:rPr/>
        <w:t>RCHIBALD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it den "Unterschriften" is' 'ne gute Idee. Warum nic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>
          <w:rtl w:val="true"/>
        </w:rPr>
        <w:t>ڿ  ڿ</w:t>
      </w:r>
      <w:r>
        <w:rPr/>
        <w:t>�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</w:t>
      </w:r>
      <w:r>
        <w:rPr>
          <w:rtl w:val="true"/>
        </w:rPr>
        <w:t>ٳ</w:t>
      </w:r>
      <w:r>
        <w:rPr/>
        <w:t xml:space="preserve"> </w:t>
      </w:r>
      <w:r>
        <w:rPr/>
        <w:t>#   �     #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�� � � �</w:t>
      </w:r>
      <w:r>
        <w:rPr/>
        <w:t>ĳ �Ŀ �  ��� 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� � �</w:t>
      </w:r>
      <w:r>
        <w:rPr/>
        <w:t>Ŀ � � �  �ĳ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 Cap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Sufin' Bi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ch ja echt merkw�rdig, da� Du in Deinem Statement schrei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Du meine Frisur nicht leiden  kannst. In einem Artikel v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nte ich lesen das Du das  nicht magst, wenn jemand Deine Fri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tisiert. Kennst ja  wohl das Sprichwort:  "Was Du nicht wil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ir tut, f�ge keinem Anderem zu" - Ich hoffe, Du hast ver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, ich  will hier  keine pers�hnlichen  Feindschaften. Also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i Al Kap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st so.  2. Da steht nur, da� ich es hasse, wenn man mi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er Frisur einordnet. Kritik geht mir am Arsch vorbei.  3. Ke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.  4. Nimm's doch einfach ernst.  5. Gras? Gerne!  6. Ich schre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 mit R! (Nicht Surfin' Byte oder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�dvnmd�fn(mein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 Cap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sich  hier jemand  wundert,  wenn ich  manchmal no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en Ausgabe jemandem  antworte, liegt  das daran,  da�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en "Ort" wie die Truppe von der BM wohne - nur so neben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under' mich �ber gar nix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au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 sich erledigt, Al Capone geh�rt jetzt zum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Cap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 folgende PD/SW-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 Raytracer, PV Ray 386, A86/D86 Assembler, NeoPaint. W�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Tauschmaterial an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Stei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70 �ber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bald H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! Archibald H. sorgt f�r neue  Schlagzeilen,  so  rief  er 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rzlich die Archibald Records ins Leben. Mit seinem Motto "Tau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ite!" will der Jungunternehmer mit dem Tausch von  Tapes  Karr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Zeit  haben  die (A)-Records etwa 130 verschiedene Tontr�g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ger, die f�r  die Interessenten sowohl auf C60-Tapes als au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-Tapes kopiert werden k�nnen. Liste gibt's gegen 'ne Mark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a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uscht wird alles au�er Pop, Tekkno, Klassik, Soul &amp; TKKG  (A.H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b ich schon alle!" -  Bitte  nicht  ernstnehmen,  A.  war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ffen! Midnight), geboten wird nur Punk aller Sorten+WENIG B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, Loite, an Archibald H. (Redaktionsadresse). KEIN  VERK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Tau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bald H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�erdem suche ich noch Kontakte zu Artgenossen (Interessen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r �ber uns"). Schreibt Archibald H. (und  macht bei der  B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on (siehe "Ein Psychopath meldet sich zu W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l! (Hallo, Abi 9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bald H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, Avatar of S.N.E.T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e Dich mal bei mir zwecks EA80-Zeug/Tausch/Stor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wenn Du mal irgendwann Zeit fin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sch� 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ord of D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sche PD / Shareware / Freeware / Demos / Schokoware / Beerware / Maus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legalen Stuff. Katalog gegen Disk und R�ckporto. (3,5 Zoll Disk 1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5,25 Z�ller 3.-, bitte keine 8 Zoll Scheiben!!!) THE LORD OF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arkus Stiller, Schillerstr. 79, O-8300 Pirna Cop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r Pap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Handbuch (deutsch) 25.-DM Dani Boden, Nuschkestr. 10, O-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na /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o Papst! Soll ich Dir schon mal meinen Wunschzettel f�r Weihn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n...? Du hast da doch bestimmt Deine Bezieh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r Pap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kaufe 286er mit 16 MHz, 1 MB RAM, 43 MB Festplatte, 3,5 und 5,25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en, VGA Farbmonitor, MS DOS 5.0, Ways 1.0, Lotus Magella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Ease und einem Haufen PD / Shareware. Preis nach Vereinbarung.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t an Dani Boden, Nuschkestr. 10, O-8300 Pirna /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r Pap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 im Tausch MOD's, FLI's und GIF's. #DER PAPST, Dani Boden, Nusch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. 10, O-8300 Pirna /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s kleine Arschl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 �� 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  ��  ����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 ������  ��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h bin neu hier! Gef�llt mir ganz g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ys: Fressen Ficken Fernsehen. Lieblingsgame: Wolfenstein 3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blingsfilme: Gesichter des Todes 1-5 Musik: Alles, was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gert. Konfi: PC mit Monitor und Tastatur und Festpla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nlaufwerk und T�nen und Drucker und Katz und Mau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D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schreibst PC bei Deiner Konfi? Soweit ich wei�, hie�en die 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bevor es die ersten XTs ga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s kleine Arschl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e sieht denn Al Capones Frisur a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D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�ber darf ich nichts schreiben, weil der Al Capon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�mlich sonst nicht mehr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S.: Du Arschloch!  H�h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kl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Mag, das Magazin auf Diskette mit kostenlosen PD/SW Programmen, An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recke, Leserdiskussion. Beitr�ge oder Anzeigen bitte schriftli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iskette einsenden. DiskMag ist erh�ltlich gegen �bersend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und frankierten R�ckumschlag. THE LORD OF DOOM c/o Markus St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llerstr. 79, O - 8300 Pirna (ab 1.7.93  01796 Pir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 PC TEX, die PD Textverarbeitung, welche in den Highscreen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Word, Wordperfect und Justwrite getestet wurde. Bitte schreib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RD OF DOOM, c/o Markus Stiller, Schillerstr. 79, O-8300 Pirna Cop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mir keine MOD's, GIF's und FLI's schicken!!! 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det's lieber an #DEN PA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 Codes zum Einlesen von GIF, PCX oder Bildern von Dr. Halo i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ser PowerBasic. Tausch gegen PD /SW, Assembler, Basic oder 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re Ben�tigen 3 HD's von den 3,5 Z�llern. Sendet Euren Stuf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RD OF DOOM, c/o Markus Stiller, Schillerstr. 79, O-8300 Pirna Cop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rfin' B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rt hier jemand  1.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2. Ramones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�rde mich fre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rfin' B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apst! Du verkaufst Deine DOSe! Auf was r�stest Du au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rfin' B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finde es ja schrecklich da� meine Sticheleien so ernst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Wen's st�rt, der soll doch zur�ckl�stern. Das hat nix mit Fe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ft oder so zu tun. (Gru� an A.C., die Mim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rfin' B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 U  V E R S C H E N K E N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ere original IBM-Handbuchordner (spezielle Lochabst�nde, f�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ochtes wohl nicht zu verwenden) von der Demoversion irgendein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ungsprogramms f�r Bauunternehmen. Also, wer so Ordner braucht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 zu zerfleddert sind oder so, der meldet sich bei der Reda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rfin' B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! Mein Logitech ScanMan ha�t alle Scan/Mal-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hat mir welche, die funktionieren (PD/SW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ufe notfalls auch billige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in' Bird, Redaktion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Fax 07551-3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ng of Me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, F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 Demos, Soundblaster-Soft (besonders Punk &amp; Metal) und 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er-VGA) mit Sex, Drugs &amp; Rock'n Roll. Wer Punk oder Metal  h�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mir auch mal seine Plattenliste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of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Ru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marinweg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70 �ber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ways remember: Metal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ch f�r imm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'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ng of Me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Gr��e an alle Computer-Girls! Wenn Ihr cool drauf seid und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Metal und Punk habt, k�nnt Ihr mir ja  mal  schreiben,  we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t, mit Foto. Adresse 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King of Me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|   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\/\/\/|          |          �        Zu Verkaufen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|          |          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(o)(o)          |          1 GAMEBOY mit 10 Modulen, s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C      _)         |            * 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 ,___|          |            *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   /            |            *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oOOo___/____\_____oOOo___|            * Super Mari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Pool Billard und und 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se? Dann bitte Po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bim an folgende Adresse:            Dazu kommen no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him F�ldner                *        Das Original-Gameboy-Netz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altenborner Str. 4          *        mit Akku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-6200 Bad Salzungen         * 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l: 03695/4014 ab 18.00 Uhr *        der Lightboy (Licht &amp; Lup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verst�ndlich alles originalverpackt und 100% in Ordnung! Das B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t aber noch - der Preis: Zusammen soll alles f�r 499,99 DM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ggehen - VB. (Ich verkaufe aber wenn n�tig auch alles einzel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iler ASCII-Bart! Doch, mu� ich schon sagen. Wer kann ihn �bertreff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w�r's mit einer ASCII-Grafik-Compet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'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machen wir! Schickt Eure ASCII-Files an die Redaktion, der b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ommt die n�chste BM frei Ha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r 5. BM w�hlen wir dann den allerbesten aus, der krieg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OLDENE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'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da w�ren wir. Am Ende der Welt? Nein, aber am Ende dieser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mm? Naja, da hilft nur eins: Schreiben, schreiben, schreib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n spielt KEINE Rolle. NICHT VER�FFENTLICHT werden  wie  immer  Naz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n, PD-Wucherer und Kommerzielle. Aber das ist ja eh k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