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is type RUN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fo se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