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295530122"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997056361"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1196571499"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033303225"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552198499"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525849257"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1087899522"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