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� ��������� ��������� ��� ��������� ������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   �������� ��������  ��������� ��� ���   ��� ��� �����   �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 ��� ���       ���   ��� ��� ���   ��� ���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   ��� ���       ���   ��� ��� ���   ��� ���   �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��   ��� ���       ���   ��� ��� ���   ��� ���   ���  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      ���   ��� ��� ���   ���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I�N�T�R�O�D�U�C�T�I�O�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y another (delayed) Logic Design produ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's our X'95 contribution to the intro-competition: Sp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or less a project which was improvised 2 weeks before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quality is a bit poor. We did somebugfixing the last days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tired of it, so here you go! The actual filesize became 4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 100k-limit due the optimizing and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the filesize of SPRING!.EXE is 106508 Bytes. Because du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son a SPRING!.EXE of 106404 Bytes was spread. This versio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�E�Q�U�I�R�E�M�E�N�T�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o run this intro you'll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386 Processor 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Gravis Ultrasound (Optional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390Kb of Free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 strongly suggest to run this intro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486 Processor 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Vesa Local-Bus Graphics Adap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� Gravis Ultrasou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P�D� �N�O�T�E�!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not freeware.  You are allowed to cop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yment of any kind may be charged for this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products or services including this produ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, especially the industrial manufacturing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 media and their distribution without th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producer, 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full responsibility for the operation of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thereof.  We the creators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T�R�O�U�B�L�E�S�H�O�O�T�I�N�G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ring! doesn't work properly (or not at all!) try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move unnecessary TS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SR's may create conflicts with the intro. This intro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ft-ice resident. If removing doesn't help, please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boot. (but don't forget your ULTRASND-set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und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No Gus detected, switching to no-sound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occurs when Spring! isn't able to hardware-detect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port. You cannot run the intro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he Ultrasnd-setting is corrupt, switching to Dma-1 and Irq-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occurs when spring! detect a ULTRASND-sett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port is a different value than the one f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detection. Spring! uses the baseport f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detection along with DMA-1 and IRQ-11 (defaults) futh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small bug in the detection here, but we are too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d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ther Sound-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r computer doesn't support 16-bit DMA (DMA-channel 4 untill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ULTRASND-setting is installed to one of these channel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you can disable these DMA routines by typing: SPRING!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have a sound problem (which is highly unlikel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force the intro to run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M�E�M�B�E�R�L�I�S�T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</w:t>
        <w:tab/>
        <w:tab/>
        <w:t>Handle:</w:t>
        <w:tab/>
        <w:tab/>
        <w:t>Age:</w:t>
        <w:tab/>
        <w:t>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rtyn Wenting</w:t>
        <w:tab/>
        <w:tab/>
        <w:t>Rogue</w:t>
        <w:tab/>
        <w:tab/>
        <w:t>18</w:t>
        <w:tab/>
        <w:t>Organizer/PR, Music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den Bekker</w:t>
        <w:tab/>
        <w:t>Balance</w:t>
        <w:tab/>
        <w:tab/>
        <w:t>17</w:t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ier Eijkelhof</w:t>
        <w:tab/>
        <w:t>Jace</w:t>
        <w:tab/>
        <w:tab/>
        <w:t>18</w:t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Jager</w:t>
        <w:tab/>
        <w:tab/>
        <w:t>Flash</w:t>
        <w:tab/>
        <w:tab/>
        <w:t>16</w:t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/d Berg</w:t>
        <w:tab/>
        <w:tab/>
        <w:t>Unicorn</w:t>
        <w:tab/>
        <w:tab/>
        <w:t xml:space="preserve">17 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P�R�O�D�U�C�T�I�O�N�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Filesize:</w:t>
        <w:tab/>
        <w:t>Rel.Date:</w:t>
        <w:tab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INTRO.ZIP</w:t>
        <w:tab/>
        <w:t xml:space="preserve">   19K</w:t>
        <w:tab/>
        <w:tab/>
        <w:t>27/03/94</w:t>
        <w:tab/>
        <w:t>Lunatic Asylum BBS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LDUDE.ZIP</w:t>
        <w:tab/>
        <w:t xml:space="preserve">    9K</w:t>
        <w:tab/>
        <w:tab/>
        <w:t>08/05/94</w:t>
        <w:tab/>
        <w:t>A Picture by 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.ZIP</w:t>
        <w:tab/>
        <w:t xml:space="preserve">  763K</w:t>
        <w:tab/>
        <w:tab/>
        <w:t>13/08/94</w:t>
        <w:tab/>
        <w:t>The Prologu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FIX.ZIP</w:t>
        <w:tab/>
        <w:t xml:space="preserve">   18K</w:t>
        <w:tab/>
        <w:tab/>
        <w:t>18/08/94</w:t>
        <w:tab/>
        <w:t>GUS-Bugfix for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! .ZIP</w:t>
        <w:tab/>
        <w:t xml:space="preserve">  104K</w:t>
        <w:tab/>
        <w:tab/>
        <w:t>12/05/95</w:t>
        <w:tab/>
        <w:t>Spring!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G�R�E�E�T�I�N�G�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e crew, The Rew/Nostalgia, Cyberdancer/Shock, Defence, Harlequin/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ian/Hypnosis, Manx, Rigor Mortis, Nix/Massive, Nothingface/GZ, TCM/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m/Abstract Concepts, Pyrex/Abstract Concepts, Genuine, Vic/Ac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C�O�N�T�A�C�T�I�N�G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  <w:tab/>
        <w:tab/>
        <w:t xml:space="preserve">        Rogue / 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demblikh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6843BW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 +31 85 819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eykelhof@sci.kun.nl  (Jace / Logic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B�O�A�R�D�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  <w:tab/>
        <w:tab/>
        <w:t>Sysop(s):</w:t>
        <w:tab/>
        <w:t xml:space="preserve">   Status:</w:t>
        <w:tab/>
        <w:tab/>
        <w:t>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STRUCTION*</w:t>
        <w:tab/>
        <w:t>Mark</w:t>
        <w:tab/>
        <w:tab/>
        <w:t xml:space="preserve">   World Headquarter   *NOT ONLINE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x Dream</w:t>
        <w:tab/>
        <w:tab/>
        <w:t>Valos</w:t>
        <w:tab/>
        <w:tab/>
        <w:t xml:space="preserve">   Dutch Site</w:t>
        <w:tab/>
        <w:t xml:space="preserve">         +31-2979-7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+31-2979-8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+31-2979-7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</w:t>
        <w:tab/>
        <w:tab/>
        <w:t>Steel</w:t>
        <w:tab/>
        <w:tab/>
        <w:t xml:space="preserve">   Dutch Site</w:t>
        <w:tab/>
        <w:tab/>
        <w:t xml:space="preserve"> +31-1650-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+31-1650-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</w:t>
        <w:tab/>
        <w:tab/>
        <w:t>Da Chief</w:t>
        <w:tab/>
        <w:t xml:space="preserve">   Dutch Site            +31-53-33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reak</w:t>
        <w:tab/>
        <w:tab/>
        <w:t>Lord Cyrix</w:t>
        <w:tab/>
        <w:t xml:space="preserve">   Belgium Headquarter   +32-1-1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</w:t>
        <w:tab/>
        <w:tab/>
        <w:tab/>
        <w:t>Mc.Garret</w:t>
        <w:tab/>
        <w:t xml:space="preserve">   Belgium Site</w:t>
        <w:tab/>
        <w:tab/>
        <w:t xml:space="preserve"> +32-2-2453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BBS</w:t>
        <w:tab/>
        <w:tab/>
        <w:tab/>
        <w:t>Gandalf</w:t>
        <w:tab/>
        <w:tab/>
        <w:t xml:space="preserve">   French Headquarter    +33-1-45887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byss</w:t>
        <w:tab/>
        <w:tab/>
        <w:t>Raider/Cyberdancer Hungarian Headquarter +36-76-48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ian </w:t>
        <w:tab/>
        <w:tab/>
        <w:t>Fish</w:t>
        <w:tab/>
        <w:tab/>
        <w:t xml:space="preserve">   German Headquarter</w:t>
        <w:tab/>
        <w:t xml:space="preserve"> +49-421-6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</w:t>
        <w:tab/>
        <w:tab/>
        <w:t>Doc Bobo</w:t>
        <w:tab/>
        <w:t xml:space="preserve">   German Site</w:t>
        <w:tab/>
        <w:tab/>
        <w:t xml:space="preserve"> +49-40-648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Target</w:t>
        <w:tab/>
        <w:tab/>
        <w:t>Zid</w:t>
        <w:tab/>
        <w:tab/>
        <w:t xml:space="preserve">   Swedish Headquarter   +46-8-59259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adone</w:t>
        <w:tab/>
        <w:tab/>
        <w:t>Crack</w:t>
        <w:tab/>
        <w:tab/>
        <w:t xml:space="preserve">   Finish Headquarter    +358-0-420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ld</w:t>
        <w:tab/>
        <w:tab/>
        <w:t>Stormy</w:t>
        <w:tab/>
        <w:tab/>
        <w:t xml:space="preserve">   Finish Site</w:t>
        <w:tab/>
        <w:tab/>
        <w:t xml:space="preserve"> +358-4-124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