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X-Wing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- Move Your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- Shoots Lasers/Mis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Switches Weapons From Lasers/Mis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Used Fo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Select Nex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 Previou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 - Used Fo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Combat Multi-vie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Turns Off Targe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ause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- Sets Throttle To 1/3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] - Sets Throttle To 2/3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- Turns On/Off Unlimited Time (Only With EXTiNCT Train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et Shiel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Inflight Dam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Open/Close S Foils (Only On X-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Transfering Partial Power From Shields To Laser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 Transfering Partial Power From Lasers To Shield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Fire Linking (Fire Two Cannons At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Replay Camera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View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Inflight 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Infligh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- Removes / Enable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- Does Same Thing A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\ - Sets Throttle To N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Decrease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Increase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- Sets Throttle To Ful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rom 1-0 Do Different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Changes Energy From Shields To The Engines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- Changes Energy From Lasers To The Engines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- Changes Views, Then Use 0-1 To Change The Views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- Loads The Menu For Inflight Options / Detail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iNCT - VMB - [416]464-9812 - To Apply Or Leave Commen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