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Ⱦ                   W i n d o w   T o   O b l i v i o n                    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ɸ                          A Preview of Infinity                           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6   Cra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 Kenji "LakEEE" Toyoo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 Mike "PsychoMan" Antt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 xml:space="preserve">BASIC  INFORMATION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BM PC compatible DOS system graphic and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  It is freeware, and cannot be distributed for any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or may not be altered in any way, unless direct permiss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is given.  We are also not responsible for any damag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program.  You are using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specs needed 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 386 or faster computer. (486DX+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00 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ny version of DOS above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bout 590 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o hear music, a Gravis Ultrasound. (any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no SB support; we apologize profuse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're in the middle of renovating our code. 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pproximately 1.5 minutes of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</w:t>
      </w:r>
      <w:r>
        <w:rPr/>
        <w:t xml:space="preserve">E O F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gned,  Kenji Toyooka - "LakE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f Craw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y 4th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