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ELLOC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sis de este pack fueron sacados de los packs de neverland, y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list. Todos los ansis tienen la firma original, ningun ansi fue mod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paquete se hizo con el permiso del propio "LoCo" para el uso de sus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