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�&gt; DOS 5.00.333� Beta2 &lt;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K-Mart Shoppers! OK guys, this one took TOO LONG! Jeez, I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or about 1 week already, and I just packed it up today...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because 1: School started (yep!) 2: I couldn'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his up in the ZIP with saving EVERYTHING 3: I've had some personal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my life (yeah, sob sob...), etc...ok, but hey, I got it o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? OK, this is NOT Teledisked! You 360k floppie guys can actual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YEP! This will install, I've tested it, and everything! Yes! Yes!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much different in this DOS, except for a better DOSKEY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DOSSHELL.EXE (BTW- The files install PERFECTLY)...then agai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lds greatest �eta testers...hopefully you guys will find shi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and annoy me about it...Yep... Well, as usual, read the litt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yeah right) I didn't write a prog for the SETUP, so you guys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ETUP, and then it'll go straight to the thing...(YEP YEP!)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ther DOCs, etc....Now...Microsoft WAS supposed to relea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gest 8th (according to a special source of mine), b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them up, the found I think a major bug, and they told ALL �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as soon as possible...[I do no know why, but they just tol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!] Soo, I suggest switching! OK, I will support this file as fu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, you remeber what I did for DOS before, so I'll do it again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won't have any probs with it...(yeah right!) OK,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 guys know what to do for now....Keep bust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- I'd like to take this chance to welcome our new members, Punky S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... Thankyou for your interest in the Syndicate guys!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and hope you're glad to be with us, as much as we are to hav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ROWN NOSER!) Also, we're looking for more people to join us,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ho are either �eta testers for different software, or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groups (THG / PE / INC / NYC / FiRM / etc...), if you'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, or have acess to NEW FILES, before US, then we want you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contact me, and we'll get back to you....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one last thing to say, but you've heard it before....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