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om HQ BBS Intro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lo everyone, I release the source code of Condom HQ BBS Intr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, so everyone can access it. The purpose of this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o help those who wants to make intros or even demos (but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used in this source is well know by most of demo cod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use this source code or part of it in your dem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tros. But if you just change some lines and say I've done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gratulation, you are the 10000th to enter the lamers world clu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F~@^]#{[`C\`|K OFF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not be responsible of any problems or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the use of the Condom HQ Intro source, whethe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hysical, financial, psychological or theoreti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if you use this program, you use it at your own ris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is Condom HQ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om HQ is a GENERALIST BBS, even if he's got a very funn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now at the (33-1) 46-70-75-62, we are at Ivry Sur Seine, F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's 340 megs on line, open 24h/24h, over 110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erences. Soon, we will have 4 CDs in a juke 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Op is Stphane Boul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TASM (tested with TASM 2.5 and 3.2) and T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use the MAKE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report any bug to Condom HQ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works with at least a 386, the program run well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386DX/25Mhz but has never been tested on a 386S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Revi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 (17/07/94) : original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 (18/07/94) : idem, but comment in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1 (23/07/94) : final version, debugged, proble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fast computer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